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РАБОЧЕГО ПОСЕЛ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НЦИОННО-ОЯШИНС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ШКОВ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4.2015 г. №99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сональных данных руководителя муниципального учреждения администрации рабочего посёлка Станционно-Ояшинский Мошковского района Новосибирской области и ведения его личного де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Федеральным законом от 27.07.2006 № 152-ФЗ «О персональных данных», Уставом рабочего посёлка Станционно-Ояшинский Мошковского района Новосибирской обла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.Утвердить прилагаемое Положение о персональных данных руководителя муниципального учреждения администрации рабочего посёлка Станционно-Ояшинский Мошковского района Новосибирской области и ведения его личного де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Формирование личных дел руководителей муниципальных учреждений  производить в соответствии с утвержденным Положе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3.Контроль за исполнением настоящего постановления возложить на заместителя главы администрации рабочего посёлка Станционно-Ояшинский Мошковского района Новосибирской области Болотскую Т.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Опубликовать Положение </w:t>
      </w:r>
      <w:r>
        <w:rPr>
          <w:rFonts w:cs="Times New Roman" w:ascii="Times New Roman" w:hAnsi="Times New Roman"/>
          <w:sz w:val="28"/>
          <w:szCs w:val="28"/>
        </w:rPr>
        <w:t>в периодическом печатном издании «Станционно-Ояшинский Вестник» и на сайте рабочего поселка Станционно-Ояшинск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рабочего посёлка Станционно-Ояшинск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шковского района Новосибирской области                                     Т.В.Личманю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О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го посёл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нционно-Ояшинск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шков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овосибирской област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24.04.2015 №99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ЕРСОНАЛЬНЫХ ДАННЫХ РУКОВОДИТЕЛЯ МУНИЦИПАЛЬНОГО  УЧРЕЖДЕНИЯ АДМИНИСТРАЦИИ РАБОЧЕГО ПОСЁЛКА СТАНЦИОННО-ОЯШИНСКИЙ МОШКОВ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И ВЕДЕНИЯ ЕГО ЛИЧНОГО ДЕ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олучения, обработки, хранения, передачи и любого другого использования персональных данных руководителей муниципальных учреждений администрации рабочего посёлка Станционно-Ояшинский Мошковского района Новосибирской области, а также ведения их личных дел в соответствии с Федеральным законом от 2 марта 2007 г. N 25-ФЗ "О муниципальной службе в Российской Федерации", рабочего посёлка Станционно-Ояшинский Мошко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 персональными данными руководителей муниципальных учреждений понимаются сведения о фактах, событиях и обстоятельствах жизни руководителей муниципальных учреждений администрации рабочего посёлка Станционно-Ояшинский Мошковского района Новосибирской области, позволяющие идентифицировать их личность и содержащиеся в личном деле руководителей муниципальных учреждений либо подлежащие включению в их личное дело в соответствии с настоящим Положение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ставитель нанимателя в лице главы администрации рабочего посёлка Станционно-Ояшинский Мошковского района Новосибирской области либо его представителя, (далее - представитель нанимателя), обеспечивает защиту персональных данных руководителей муниципальных учреждений, содержащихся в их личных делах, от неправомерного их использования или утрат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ставитель нанимателя определяет лиц, как правило, из числа работников ответственных за кадровую работу в администрации рабочего посёлка Станционно-Ояшинский Мошковского района Новосибирской области, уполномоченных на получение, обработку, хранение, передачу и любое другое использование персональных данных руководителей муниципальных учреждений  в администрации рабочего посёлка Станционно-Ояшинский Мошковского района Новосибирской области несущих ответственность в соответствии с законодательством Российской Федерации за нарушение режима защиты этих персональных данных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 получении, обработке, хранении и передаче персональных данных руководителей муниципальных учреждений специалист ответственный за кадровую работу в администрации рабочего посёлка Станционно-Ояшинский  Мошковского района Новосибирской области, обязан соблюдать следующие требова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работка персональных данных руководителей муниципальных  учреждений осуществляется в целях обеспечения соблюде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содействия руководителям муниципальных учреждений в обучении и должностном росте, обеспечения личной безопасности руководителей муниципальных учреждений и членов его семь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ледует получать лично у руководителя муниципального учреждения, в случае возникновения необходимости получения персональных данных руководителя муниципального учреждения у третьей стороны следует известить об этом руководителя муниципального учреждения заранее, получить его письменное согласие и сообщить руководителю муниципального учреждения о целях, предполагаемых источниках и способах получения персональных данных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прещается получать, обрабатывать и приобщать к личному делу  руководителя муниципального учреждения не установленные федеральными законами персональные данные о его политических, религиозных и иных убеждениях, частной жизни, членстве в общественных объединениях, в том числе в профессиональных союзах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 принятии решений, затрагивающих интересы руководителя муниципального учреждения, запрещается основываться на персональных данных руководителя муниципального учреждения, полученных исключительно в результате их автоматизированной обработки или с использованием электронных носител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защита персональных данных руководителя муниципального учреждения от неправомерного их использования или утраты обеспечивается за счет средств администрации рабочего посёлка Станционно-Ояшинский Мошковского района Новосибирской области в порядке, установленном федеральными законам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ередача персональных данных руководителя муниципального  учреждения третьей стороне не допускается без письменного согласия руководителя учреждения, за исключением случаев, установленных федеральным закон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целях обеспечения защиты персональных данных, хранящихся в личных делах руководителей муниципальных учреждений, руководители муниципальных учреждений имеют право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существлять свободный бесплатный доступ к своим персональным данным, включая право получать копии любой записи, содержащей персональные данные руководителей муниципальных учреждений, за исключением случаев, предусмотренных федеральным законом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требовать исключения или исправления неверных или неполных персональных данных, а также данных, обработанных с нарушением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уководитель муниципального учреждения при отказе представителя нанимателя или уполномоченного им лица исключить или исправить персональные данные руководителя муниципального учреждения имеет право заявить в письменной форме представителю нанимателя или уполномоченному им лицу о своем несогласии, обосновав соответствующим образом такое несогласие. Персональные данные оценочного характера   руководитель муниципального учреждения имеет право дополнить заявлением, выражающим его собственную точку зр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требовать от представителя нанимателя или уполномоченного им лица уведомления всех лиц, которым ранее были сообщены неверные или неполные персональные данные руководителя муниципального учреждения, обо всех произведенных в них изменениях или исключениях из них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жаловать в суд любые неправомерные действия или бездействие представителя нанимателя или уполномоченного им лица при обработке и защите персональных данных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Муниципальный служащий, виновный в нарушении норм, регулирующих получение, обработку, хранение и передачу персональных данных  руководителя муниципального учреждения, несет ответственность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ругими федеральными закона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едставитель нанимателя или уполномоченное им лицо вправе подвергать обработке (в том числе автоматизированной) персональные данные руководителя муниципального учреждения при формировании кадрового резерв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личное дело руководителя муниципального учреждения вносятся его персональные данные и иные сведения, связанные с поступлением на работу, ее прохождением и увольнением с должности руковод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дело руководителя муниципального учреждения ведется специалистом ответственным за кадровую работу в администрации рабочего посёлка Станционно-Ояшинский Мошко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ерсональные данные, внесенные в личные дела руководителей муниципальных учреждений, иные сведения, содержащиеся в личных делах руководителей муниципальных учреждений, относятся к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фиденциального характера 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к сведениям, составляющи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ударственную тайну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32"/>
      <w:bookmarkEnd w:id="1"/>
      <w:r>
        <w:rPr>
          <w:rFonts w:cs="Times New Roman" w:ascii="Times New Roman" w:hAnsi="Times New Roman"/>
          <w:sz w:val="28"/>
          <w:szCs w:val="28"/>
        </w:rPr>
        <w:t>11.Сведения о доходах, имуществе и обязательствах имущественного характера руководителя муниципального учреждения, назначение на должность и освобождение от должности, которых осуществляются главой администрации рабочего посёлка Станционно-Ояшинский Мошковского района Новосибирской области, предоставляются для опубликования в средствах массовой информации (на сайте) с одновременным информированием об этом указанного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2" w:name="Par33"/>
      <w:bookmarkEnd w:id="2"/>
      <w:r>
        <w:rPr>
          <w:rFonts w:cs="Times New Roman" w:ascii="Times New Roman" w:hAnsi="Times New Roman"/>
          <w:sz w:val="28"/>
          <w:szCs w:val="28"/>
        </w:rPr>
        <w:t xml:space="preserve">12.Средствам массовой информации по их обращениям предоставляются следующие сведения о доходах, имуществе и обязательствах имущественного характера руководителя муниципального учреждения, указанных в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кларированный годовой доход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чень объектов недвижимости, принадлежащих руководителю муниципального учреждения на праве собственности или находящихся в его пользовании, с указанием вида, площади и страны расположения, основание приобретения и источник средств каждого из них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чень транспортных средств и суммарная декларированная стоимость ценных бумаг, принадлежащих руководителю муниципального учреждения на праве собственно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предоставляемых средствам массовой информации сведениях запрещается указывать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данные о доходах, имуществе и обязательствах имущественного характера руководителя муниципального учреждения, кроме указанных в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анные о супруге, детях и иных членах семьи руководителя муниципального учрежд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руководителя  муниципального учреждения, а также его супруги (ее супруга), детей и иных членов его семь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сти, принадлежащих руководителю муниципального учреждения на праве собственности или находящихся в его пользован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информацию, отнесенную к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ударственной тай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являющуюся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фиденциально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3" w:name="Par44"/>
      <w:bookmarkEnd w:id="3"/>
      <w:r>
        <w:rPr>
          <w:rFonts w:cs="Times New Roman" w:ascii="Times New Roman" w:hAnsi="Times New Roman"/>
          <w:sz w:val="28"/>
          <w:szCs w:val="28"/>
        </w:rPr>
        <w:t>13. К личному делу руководителя муниципального учреждения приобща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исьменное заявление с просьбой о поступлении на должность руководителя муниципального учреждения и замещении должности руководителя  муниципального учреждения администрации рабочего посёлка Станционно-Ояшинский Мошковского района Новосибирской обла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бственноручно заполненная и подписанная руководителем муниципального учреждения администрации рабочего посёлка Станционно-Ояшинский Мошковского района Новосибирской области анкета установленно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приложением фотограф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кументы о прохождении конкурса на замещение вакантной должности руководителя муниципального учреждения (если руководитель назначен на должность по результатам конкурса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паспорта и копии свидетельств о государственной регистрации актов гражданского состоя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военного билет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и документов об образовании и о квалификации, документов о квалификации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 (если таковые имеются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и решений о награждении государственными наградами Российской Федерации, Почетной грамотой Президента Российской Федерации, об объявлении благодарности Президента Российской Федерации, присвоении почетных званий, награждении Почетными грамотами, Благодарностями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копия распоряжения администрации рабочего посёлка Станционно-Ояшинский Мошковского района Новосибирской области о назначении на должность руководителя муниципального учрежд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экземпляр служебного контракта, а также экземпляры письменных дополнительных соглашений, которыми оформляются изменения и дополнения, внесенные в служебный контракт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копии распоряжений администрации рабочего посёлка Станционно-Ояшинский Мошковского района Новосибирской области о переводе  руководителя муниципального учреждения на иную должност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копия распоряжений администрации рабочего посёлка Станционно-Ояшинский Мошковского района Новосибирской области об освобождении  руководителя муниципального учреждения от замещаемой должности руководителя муниципального учреждения, о прекращении служебного контракта или его приостановлен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аттестационный лист руководителя муниципального учреждения, прошедшего аттестацию, и отзыв об исполнении им должностных обязанностей за аттестационный период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экзаменационный лист руководителя муниципального учрежд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) о постановке руководителя муниципального учреждения в кадровый резерв, а также об исключении его из кадрового резерв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копии решений о поощрении руководителя муниципального учреждения, а также о наложении на него дисциплинарного взыскания до его снятия или отмен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копии документов о начале служебной проверки, ее результатах, об отстранении руководителя муниципального учреждения от замещаемой должно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) документы, связанные с оформлением допуска к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м</w:t>
        </w:r>
      </w:hyperlink>
      <w:r>
        <w:rPr>
          <w:rFonts w:cs="Times New Roman" w:ascii="Times New Roman" w:hAnsi="Times New Roman"/>
          <w:sz w:val="28"/>
          <w:szCs w:val="28"/>
        </w:rPr>
        <w:t>, составляющим муниципаль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) сведения о доходах, расходах, об имуществе и обязательствах имущественного характера руководителя муниципального учрежд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) копия страхового свидетельства обязательного пенсионного страхова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)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) копия страхового медицинского полиса обязательного медицинского страхования граждан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4" w:name="Par72"/>
      <w:bookmarkEnd w:id="4"/>
      <w:r>
        <w:rPr>
          <w:rFonts w:cs="Times New Roman" w:ascii="Times New Roman" w:hAnsi="Times New Roman"/>
          <w:sz w:val="28"/>
          <w:szCs w:val="28"/>
        </w:rPr>
        <w:t>14. В личное дело руководителя муниципального учреждения вносятся также письменные объяснения руководителя муниципального учреждения, если такие объяснения даны им после ознакомления с документами своего личного дел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личному делу руководителя муниципального учреждения приобщаются иные документы, предусмотренные федеральными законами и иными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Документы, приобщенные к личному делу руководителя муниципального учреждения, брошюруются, страницы нумеруются, к личному делу прилагается опис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обязанности специалиста ответственного за кадровую работу в   администрации рабочего посёлка Станционно-Ояшинский Мошковского района Новосибирской области, осуществляющего ведение личных дел руководителей муниципальных учреждений, входи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общение документов, указанных в </w:t>
      </w:r>
      <w:hyperlink w:anchor="Par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и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к личным делам руководителей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еспечение сохранности личных дел руководителей муниципальных  учрежден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беспечение конфиденциальности сведений, содержащихся в личных делах руководителей муниципальных учреждений,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ругими федеральными законами, иными нормативными правовыми актами Российской Федерации, а также в соответствии с настоящим Положением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5" w:name="Par81"/>
      <w:bookmarkStart w:id="6" w:name="Par80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г) ознакомление руководителей муниципальных учреждений с документами своего личного дела не реже одного раза в год, а также по просьбе руководителей муниципальных учреждений и во всех иных случаях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Муниципальные служащие, уполномоченные на ведение и хранение личных дел руководителей муниципальных учреждений, могу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, содержащихся в указанных личных делах, а также за иные нарушения порядка ведения личных дел руководителей муниципальных учреждений, установленного настоящим Положение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7" w:name="Par86"/>
      <w:bookmarkEnd w:id="7"/>
      <w:r>
        <w:rPr>
          <w:rFonts w:cs="Times New Roman" w:ascii="Times New Roman" w:hAnsi="Times New Roman"/>
          <w:sz w:val="28"/>
          <w:szCs w:val="28"/>
        </w:rPr>
        <w:t>18. Личные дела руководителей муниципальных учреждений уволенных,  хранятся специалистом ответственным за кадровую работу в администрации рабочего посёлка Станционно-Ояшинский Мошковского района  Новосибирской области постоя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ложению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сональных данных руководител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учрежде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го посёлк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онно-Ояшинский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и веде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его личного дела №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личных де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011"/>
        <w:gridCol w:w="1735"/>
        <w:gridCol w:w="2092"/>
        <w:gridCol w:w="1621"/>
        <w:gridCol w:w="1603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на служб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ы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снят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прав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к положению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сональных данных руководител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учрежде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го посёлка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онно-Ояшинский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и веде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его личного дела №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2812"/>
        <w:gridCol w:w="19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риобщ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к полож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сональных данных руководите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учреж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го посёл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онно-Ояшинск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и веде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его личного дела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я руководителя муниципального учрежд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ичным делом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знаком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FB94382168F3689163EB418621C861BD38ABAA24812A228FFE2A35j8G" TargetMode="External"/><Relationship Id="rId3" Type="http://schemas.openxmlformats.org/officeDocument/2006/relationships/hyperlink" Target="consultantplus://offline/ref=17FB94382168F3689163EB418621C861BE37AFAC2ED77D20DEAB245DE534j6G" TargetMode="External"/><Relationship Id="rId4" Type="http://schemas.openxmlformats.org/officeDocument/2006/relationships/hyperlink" Target="consultantplus://offline/ref=17FB94382168F3689163EB418621C861BE37AFAC2ED77D20DEAB245DE534j6G" TargetMode="External"/><Relationship Id="rId5" Type="http://schemas.openxmlformats.org/officeDocument/2006/relationships/hyperlink" Target="consultantplus://offline/ref=17FB94382168F3689163EB418621C861BA35ABA62ADC202AD6F2285FE249ACAA12A78D12F4BF0937j9G" TargetMode="External"/><Relationship Id="rId6" Type="http://schemas.openxmlformats.org/officeDocument/2006/relationships/hyperlink" Target="consultantplus://offline/ref=17FB94382168F3689163EB418621C861B633A5A72FDC202AD6F2285FE249ACAA12A78D12F4BF0837jBG" TargetMode="External"/><Relationship Id="rId7" Type="http://schemas.openxmlformats.org/officeDocument/2006/relationships/hyperlink" Target="consultantplus://offline/ref=17FB94382168F3689163EB418621C861B633A5A72FDC202AD6F2285FE249ACAA12A78D12F4BF0837jBG" TargetMode="External"/><Relationship Id="rId8" Type="http://schemas.openxmlformats.org/officeDocument/2006/relationships/hyperlink" Target="consultantplus://offline/ref=17FB94382168F3689163EB418621C861BA35ABA62ADC202AD6F2285FE249ACAA12A78D12F4BF0937j9G" TargetMode="External"/><Relationship Id="rId9" Type="http://schemas.openxmlformats.org/officeDocument/2006/relationships/hyperlink" Target="consultantplus://offline/ref=17FB94382168F3689163EB418621C861B831A4AC2BDC202AD6F2285FE249ACAA12A78D12F4BF0837jFG" TargetMode="External"/><Relationship Id="rId10" Type="http://schemas.openxmlformats.org/officeDocument/2006/relationships/hyperlink" Target="consultantplus://offline/ref=17FB94382168F3689163EB418621C861B633A5A72FDC202AD6F2285F3Ej2G" TargetMode="External"/><Relationship Id="rId11" Type="http://schemas.openxmlformats.org/officeDocument/2006/relationships/hyperlink" Target="consultantplus://offline/ref=17FB94382168F3689163EB418621C861BE37AFAC2ED77D20DEAB245DE534j6G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58:00Z</dcterms:created>
  <dc:creator>Customer</dc:creator>
  <dc:description/>
  <cp:keywords/>
  <dc:language>en-US</dc:language>
  <cp:lastModifiedBy>User</cp:lastModifiedBy>
  <cp:lastPrinted>2015-06-02T17:12:00Z</cp:lastPrinted>
  <dcterms:modified xsi:type="dcterms:W3CDTF">2015-06-02T11:18:00Z</dcterms:modified>
  <cp:revision>56</cp:revision>
  <dc:subject/>
  <dc:title/>
</cp:coreProperties>
</file>