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РАБОЧЕГО ПОСЕЛ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ЦИОННО-ОЯШИНСК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ОШКОВСКОГО РАЙОНА НОВОСИБИР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0.02.2015    №61</w:t>
      </w:r>
    </w:p>
    <w:p>
      <w:pPr>
        <w:pStyle w:val="ConsPlusTitle"/>
        <w:widowControl/>
        <w:spacing w:lineRule="auto" w:line="21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рабочего поселк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ционно-Ояшинский Мошковского района Новосибирской области от 29.01.2014 №23 «Об утверждении порядка осуществления ведомственного контроля в сфере закупок для обеспечения муниципальных нужд рабочего поселка Станционно-Ояшинский Мошковского района Новосибирской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»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(далее – Федеральный закон), Федеральным законом от 06.10.2003 №131-ФЗ «Об общих принципах организации местного самоуправления в Российской Федерации» и на основании экспертного заключения Управления законопроектных работ и ведения регистра от 02.02.2015 №566-4-04/9,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тановление администрации рабочего поселка Станционно-Ояшинский Мошковского района Новосибирской области от 29.01.2014 №23 «Об утверждении порядка осуществления ведомственного контроля в сфере закупок для обеспечения муниципальных нужд рабочего поселка Станционно-Ояшинский Мошковского района Новосибирской области» изложить в ново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 Подпункты 2 и 3 пункта 4 Порядка вступает в силу с 1 января 2016 года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2. Опубликовать настоящее постановление  в периодическом печатном издании «Станционно-Ояшинский Вестник», а также на официальном сайте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рп-ояш.рф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рабочего поселка Станционно-Ояшинский</w:t>
      </w:r>
    </w:p>
    <w:p>
      <w:pPr>
        <w:pStyle w:val="Normal"/>
        <w:rPr>
          <w:b/>
          <w:b/>
          <w:vanish/>
          <w:spacing w:val="30"/>
          <w:sz w:val="36"/>
        </w:rPr>
      </w:pPr>
      <w:r>
        <w:rPr>
          <w:sz w:val="28"/>
          <w:szCs w:val="28"/>
        </w:rPr>
        <w:t>Мошковского района Новосибирской области</w:t>
        <w:tab/>
        <w:tab/>
        <w:tab/>
        <w:tab/>
        <w:t xml:space="preserve">  Т.В. Личманюк</w:t>
      </w:r>
      <w:r>
        <w:rPr>
          <w:rFonts w:cs="Arial" w:ascii="Arial" w:hAnsi="Arial"/>
          <w:sz w:val="28"/>
          <w:szCs w:val="28"/>
        </w:rPr>
        <w:tab/>
        <w:tab/>
        <w:t xml:space="preserve">    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25335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pt;mso-position-vertical:top;mso-position-vertical-relative:text;margin-left:56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04:00Z</dcterms:created>
  <dc:creator>Пресс-служба</dc:creator>
  <dc:description/>
  <cp:keywords/>
  <dc:language>en-US</dc:language>
  <cp:lastModifiedBy>User</cp:lastModifiedBy>
  <cp:lastPrinted>2013-11-25T09:40:00Z</cp:lastPrinted>
  <dcterms:modified xsi:type="dcterms:W3CDTF">2015-03-06T02:25:00Z</dcterms:modified>
  <cp:revision>4</cp:revision>
  <dc:subject/>
  <dc:title>Постановление от 24.11.2011 № 165</dc:title>
</cp:coreProperties>
</file>