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РАБОЧЕГО ПОСЕЛ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ЦИОННО-ОЯШИ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</w:p>
    <w:p>
      <w:pPr>
        <w:pStyle w:val="Style17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доступности и качества предоставления муниципальной услуги предоставление информации о порядке предоставления жилищно-коммунальных услуг населени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27.07.2010 N 210-ФЗ "Об организации предоставления государственных и муниципальных услуг"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бочего поселка Станционно-Ояшинский от 29.11.2010   №89 "Об утверждении Порядка разработки и утверждения административных регламентов исполнения муниципальных услуг"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Административный регламент предоставление информации о порядке предоставления жилищно-коммунальных услуг насе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абочего поселка Станционно-Ояшинский Мошковского района Новосибирской области от 03.08.2012 № 97-п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рабочего поселка Станционно-Ояшинский Мошковского района Новосибирской области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2.02.2015 №32 О внесении  изменений в Административный регламент от 03.08.2012 №97-па по предоставлению информации о порядке предоставления жилищно-коммуналь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рабочего поселка Станционно-Ояшинский Мошковского района Новосибирской области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1.08.2014 №161 О внесении изменений в Административный регламент №97-па О предоставлении информации о порядке предоставления жилищно-коммунальных услуг населению.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Опубликовать настоящее постановление в периодическом печатном издании «Станционно-Ояшинский Вестник» и на сайте рабочего поселка Станционно-Ояшинский Мошковского района Новосибир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рп-ояш.рф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7"/>
          <w:szCs w:val="27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рабочего посёлка Станционно-Ояшинск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шковского района Новосибирской области                                Т.В.Личманю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администрации рабочего поселка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нционно-Ояшинский Мошков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 № _____</w:t>
            </w:r>
          </w:p>
        </w:tc>
      </w:tr>
    </w:tbl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ЛАМЕНТ </w:t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35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Административный регламент предоставления муниципальной услуги по предоставлению информации о порядке предоставления жилищно-коммунальных услуг населению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Станционно-Ояшинский Мошковского района Новосибирской области (далее – администрация), ее специалистами, предоставляющими муниципальную услугу,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Муниципальная услуга предоставляется физическим и юридическим лицам (за исключением государственных органов и их территориальных орга</w:t>
        <w:softHyphen/>
        <w:t>нов, органов государственных внебюджетных фондов и их территориальных ор</w:t>
        <w:softHyphen/>
        <w:t>ганов, органов местного самоуправления) (далее - заявитель).</w:t>
      </w:r>
    </w:p>
    <w:p>
      <w:pPr>
        <w:pStyle w:val="Normal"/>
        <w:tabs>
          <w:tab w:val="clear" w:pos="708"/>
          <w:tab w:val="left" w:pos="858" w:leader="none"/>
          <w:tab w:val="left" w:pos="33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1038" w:leader="none"/>
          <w:tab w:val="left" w:pos="33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Местонахождение администрации, предоставляющей муниципальную услугу: 633137, Новосибирская область, Мошковский район, р.п. Станционно-Ояшинский, ул.Коммунистическая, 66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Часы приёма заявителей в администра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недельник – четверг: с 8-00 до 17-00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ятница: с 8-00 до 16-00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– суббота, воскресень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Адрес официального Интернет - сайта администрации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рп-ояш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,  адрес электронной почты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ya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  админ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 использованием средств телефонной, почтовой связ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устной форме лично или по телефону к специалистам администрации, участвующим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й форме поч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на обращение подписывается главой рабочего поселка Станционно-Ояшинский Мошковского района Новосибирской области (далее – глава рабочего поселка Станционно-Ояшинский)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 На Едином портале государственных и муниципальных услуг (функций) размещается следующая информация по вопросам предоставления муниципальной услуги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 заявите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едоставления муниципальной услуги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51"/>
        <w:widowControl/>
        <w:spacing w:lineRule="auto" w:line="240"/>
        <w:ind w:firstLine="864"/>
        <w:rPr/>
      </w:pPr>
      <w:r>
        <w:rPr>
          <w:sz w:val="28"/>
          <w:szCs w:val="28"/>
        </w:rPr>
        <w:t xml:space="preserve">- </w:t>
      </w:r>
      <w:r>
        <w:rPr>
          <w:rStyle w:val="FontStyle15"/>
          <w:sz w:val="28"/>
          <w:szCs w:val="28"/>
        </w:rPr>
        <w:t>формы заявлений (уведомлений), используемые при предоставлении муниципальной услуги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андарт предоставления муниципальной услуги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аименование муниципальной услуги: предоставление информации о порядке предоставления жилищно-коммунальных услуг населен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 администрация рабочего оселка Станционно-Ояшинский Мошковского района Новосибирской области (далее исполнитель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 предоставление информации о порядке предоставления жилищно-коммунальных услуг населению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30 дне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запроса дополнительной, необходимой для предоставления муници</w:t>
        <w:softHyphen/>
        <w:t>пальной услуги информации в организациях, осуществляющих поставки ресур</w:t>
        <w:softHyphen/>
        <w:t>сов, необходимых для предоставления коммунальных услуг в многоквартирные дома, оказывающих услуги, выполняющих работы по содержанию и ремонту общего имущества собственников помещений в многоквартирных домах и предоставляющих коммунальные услуги, а также в государственных органах (при отсутствии соответствующей информации в администрации), срок рассмотрения запроса о предоставлении муници</w:t>
        <w:softHyphen/>
        <w:t>пальной услуги может быть продлен не более чем на 30 дней при условии письменного уведомления заявителя о продлении с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 (принята всенародным голосованием 12.12.1993 г.) Официальный текст Конституции РФ с внесенными в нее поправками от 30.12.2008 опубликован в изданиях "Российская газета", № 7, 21.01.2009, "Собрание законодательства РФ", 26.01.2009, № 4, ст. 445, "Парламентская газета", № 4, 23-29.01.2009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илищным кодексом Российской Федерации от 29.12.2004 № 188-ФЗ. Первоначальный текст документа опубликован в изданиях "Собрание законодательства РФ", 03.01.2005, № 1 (часть 1), ст. 14, "Российская газета", № 1, 12.01.2005, "Парламентская газета", № 7-8, 15.01.2005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6.10.2003 г. № 131-ФЗ «Об общих принципах организации местного самоуправления  в Российской Федерации» Первоначальный текст документа опубликован в изданиях "Собрание законодательства РФ", 06.10.2003, № 40, ст. 3822, "Парламентская газета", № 186, 08.10.2003, "Российская газета", № 202, 08.10.2003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законом от 30.12.2004 № 210-ФЗ «Об основах регулирования тарифов организаций коммунального комплекса» («Российская газета», 2004, № 292)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10 № 210-ФЗ «Об организации предоставления государственных и муниципальных услуг» («Российская газета», 2010, № 168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10 № 190-ФЗ «О теплоснабжении» («Российская газета», 2010, № 168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7.12.2011 № 416-ФЗ «О водоснабжении и водоотведении» («Российская газета», 2011, № 278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23 мая 2006 г. № 307 «О порядке предоставления коммунальных услуг гражданам». Первоначальный текст документа опубликован в изданиях "Российская газета", № 115, 01.06.2006, "Собрание законодательства РФ", 05.06.2006, № 23, ст. 2501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06 мая 2011 № 354 "О предоставлении коммунальных услуг собственникам и пользователям помещений в многоквартирных домах и жилых домов". Первоначальный текст документа опубликован в изданиях "Собрание законодательства РФ", 30.05.2011, N 22, ст. 3168, "Российская газета", N 116, 01.06.2011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тановлением Правительства Российской Федерации от 27.08.2012 N 857 "Об особенностях применения в 2012 - 2014 годах Правил предоставления коммунальных услуг собственникам и пользователям помещений в многоквартирных домах и жилых домов". Источник публикации "Российская газета", N 200, 31.08.2012, "Собрание законодательства РФ", 03.09.2012, N 36, ст. 4908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3 августа  2006 г. №491 «Об утверждении Правил содержания общего имущества в многоквартирном доме и 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 Первоначальный текст документа опубликован в изданиях "Собрание законодательства РФ", 21.08.2006, № 34, ст. 3680, "Российская газета", № 184, 22.08.2006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. Источник публикации "Российская газета", N 148, 02.07.2012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Ф от 22.12.2012 N 1376 "Об утверждении Правил организации деятельности многофункциональных центров предоставления государственных и муниципальных услуг". Первоначальный текст документа опубликован в изданиях "Собрание законодательства РФ", 21.08.2006, № 34, ст. 3680, "Российская газета", № 184, 22.08.2006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 («Российская газета», 2006, № 114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23.05.2006 № 307 «О порядке предоставления коммунальных услуг гражданам» («Российская газета», 2006, № 115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«Российская газета», 2006, № 184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(«Российская газета», 2008, № 155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ряжением Правительства Российской Федерации от 17  декабря 2009 года № 1993-р «Об утверждении сводного перечня первоочередных государственных и муниципальных услуг, предоставляемых в электронном виде» Первоначальный текст документа опубликован в изданиях "Российская газета", N 303, 31.12.2012, "Собрание законодательства РФ", 31.12.2012, N 53 (ч. 2), ст. 7932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ми нормативными правовыми актами Российской Федерации, Новосибирской области, муниципальными нормативными правовыми актами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Для предоставления муниципальной услуги заявитель обращается с запросом информации о порядке предоставления жилищно-коммунальных услуг населению, выражен</w:t>
        <w:softHyphen/>
        <w:t>ным  в устной, письменной или электронной форме (далее – запрос информации). Заявителем могут быть представлены иные документы, которые заявитель счи</w:t>
        <w:softHyphen/>
        <w:t>тает необходимым приложить к запросу информаци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дополнительно представляет документы, подтверждающие по</w:t>
        <w:softHyphen/>
        <w:t>лучение согласия лица, обработка персональных данных которого необходима для предоставления муниципальной услуги (его законного представителя), если в соответствии с федеральным законом обработка таких персональных данных может осуществляться с согласия указанного лица, кроме лиц, признанных без</w:t>
        <w:softHyphen/>
        <w:t>вестно отсутствующими, и разыскиваемых лиц, место нахождения которых не уста</w:t>
        <w:softHyphen/>
        <w:t>новлено уполномоченным федеральным органом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 информации в письменной форме на бумажном носителе подается непосредственно в администрацию либо направляется почтовым отправлением по месту их нахо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 информации в электронной форме осуществляется через </w:t>
      </w:r>
      <w:bookmarkStart w:id="0" w:name="OLE_LINK2"/>
      <w:bookmarkStart w:id="1" w:name="OLE_LINK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ый портал государственных и муниципальных услуг </w:t>
      </w:r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м направления электрон</w:t>
        <w:softHyphen/>
        <w:t>ного документа, подписанного электронной подпис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ый запрос информации осуществляется при личном обращении заявителя в администрацию, либо 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окументы подаются на русском языке либо должны иметь заверен</w:t>
        <w:softHyphen/>
        <w:t xml:space="preserve">ный в установленном законом порядке перевод на русский язы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ания для отказа в приеме и регистрации запроса информации от</w:t>
        <w:softHyphen/>
        <w:t xml:space="preserve">сутствую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аниями для отказа в предоставлении муниципальной услуги являются: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ашиваемая информация не относится к информации о порядке предо</w:t>
        <w:softHyphen/>
        <w:t>ставления жилищно-коммунальных услуг населению либо относится к инфор</w:t>
        <w:softHyphen/>
        <w:t>мации ограниченного доступа;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запрашивает информацию, которая была ему предоставлена ра</w:t>
        <w:softHyphen/>
        <w:t>нее, и по предмету запроса с ним была прекращена перепи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просе информации содержатся нецензурные либо оскорбительные вы</w:t>
        <w:softHyphen/>
        <w:t>ражения, угрозы жизни, здоровью и имуществу должностного лица, а также чле</w:t>
        <w:softHyphen/>
        <w:t>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запроса информации в письменной форме не поддается прочт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слуги, которые являются необходимыми и обязательными для предоставления государственной услуги, отсутствую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0. Размер платы, взимаемой с заявителя при предоставлении муниципальной услуги: услуга является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аксимальное время ожидания в очереди при подаче заявления о предоставлении  муниципальной услуги не может превышать 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– в день приема обращения заявителя (при личном обращении); в день  поступления письменной корреспонденции (почтой), в день поступления запроса через электронные каналы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Требования к местам для ожи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Требования к местам приема заяв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Показатели качества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крытость и доступность информации о порядке и стандарт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шеходная доступность от остановок общественного транспорта до здания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количество взаимодействий заявителя с должностными лицами, муниципальными служащи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pacing w:lineRule="auto" w:line="240" w:before="0" w:after="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 Административные процедуры предоставления 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лок-схе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довательности административных процедур при предоставлении муниципальной услуги приводится в приложении 1.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рием запроса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 Основанием для начала административной процедуры по приему запроса информации является поступление запроса информации и иных документов, представленных заявителем для предоставления муници</w:t>
        <w:softHyphen/>
        <w:t>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администрации, осу</w:t>
        <w:softHyphen/>
        <w:t>ществляющий прием запросов информации и иных документов, представляемых заявителями для предоставления муниципальной услуги (далее – специалист по приему документов), устанавливает предмет обращения, личность заявителя, осуществляет регистрацию запроса ин</w:t>
        <w:softHyphen/>
        <w:t>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стном обращении заявителя с запросом информации лично содержание устного обращения заносится в журнал регистрации устных обращ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информации, поступивший по телефону, оформляется на бумажный носитель, регистрируется в  журнале регистрации письменных обращений и рассматривается далее как письменный запрос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иеме запроса информации в письменной форме специалист по приему документов оформляет и выдает заявителю расписку в получении запроса информации и приложенных документов с указанием даты приема, порядкового номера записи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страции письменных обращений, количества приня</w:t>
        <w:softHyphen/>
        <w:t>тых листов, фамилии, инициалов и подписи специалиста, принявшего запрос информ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просов информации и иных документов, поступивших через Еди</w:t>
        <w:softHyphen/>
        <w:t>ный портал государственных и муниципальных услуг, подтверждается специа</w:t>
        <w:softHyphen/>
        <w:t>листом по приему документов направлением заявителю информации в электронной форме по указанному адресу электронной почты или через Единый портал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 Результатом выполнения административной процедуры является  прием запроса и иных документов, представленных заявителем для предоставле</w:t>
        <w:softHyphen/>
        <w:t xml:space="preserve">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 Максимальный срок выполнения административной процедуры по приему запроса ин</w:t>
        <w:softHyphen/>
        <w:t>формации составляет 30 минут.</w:t>
      </w:r>
    </w:p>
    <w:p>
      <w:pPr>
        <w:pStyle w:val="Normal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Рассмотрение запроса информ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sub_124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 Основанием для начала административной процедуры по рассмотре</w:t>
        <w:softHyphen/>
        <w:t>нию запроса информации является прием запроса и иных документов, пред</w:t>
        <w:softHyphen/>
        <w:t>ставленных заявителем для предоставления муниципальной услуги, специали</w:t>
        <w:softHyphen/>
        <w:t xml:space="preserve">стом по приему документов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2. Специалист по приему документов направляет запрос информации и приложенные к запросу документы специалисту администрации, осуществляющему рассмотрение запросов информации  (далее – специалист по рассмотрению запросов)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стном обращении заявителя с запросом информации лично специа</w:t>
        <w:softHyphen/>
        <w:t>лист по рассмотрению запросов осуществляет личный прием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 Специалист по рассмотрению запросов устанавливает наличие (от</w:t>
        <w:softHyphen/>
        <w:t>сутствие) оснований для отказа в предоставлении муниципальной услуги в соот</w:t>
        <w:softHyphen/>
        <w:t xml:space="preserve">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одпунктом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 При наличии оснований для отказа в предоставлении муниципальной услуги специалист по рассмотрению запросов в течение 25 дней со дня приема запроса информации готовит уведомление об отказе в предоставлении муници</w:t>
        <w:softHyphen/>
        <w:t>пальной услуги (далее - уведомление об отказе) и передает его на подпись главе рабочего поселка Станционно-Ояшин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 При отсутствии оснований для отказа в предоставлении муници</w:t>
        <w:softHyphen/>
        <w:t>пальной услуги специалист по рассмотрению запро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выясняет у заявителя дополнительную информа</w:t>
        <w:softHyphen/>
        <w:t>цию, необходимую для предоставления муниципальной услуги, либо приглашает заявителя для личной бес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ашивает дополнительную, необходимую для предоставления муници</w:t>
        <w:softHyphen/>
        <w:t>пальной услуги информацию в организациях, осуществляющих поставки ресур</w:t>
        <w:softHyphen/>
        <w:t>сов, необходимых для предоставления коммунальных услуг в многоквартирные дома, оказывающих услуги, выполняющих работы по содержанию и ремонту общего имущества собственников помещений в многоквартирных домах и предоставляющих коммунальные услуги, а также в государственных органах (при отсутствии соответствующей информации в админист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продления срока предоставления муниципальной услуги направляет заявителю уведомление о продлении срока предоставления муниципальной услуги (уведомление подписывается главой рабочего поселка Станционно-Ояшинский) и направляется заявителю не позднее 25 дней со дня приема запроса информа</w:t>
        <w:softHyphen/>
        <w:t>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 При рассмотрении запроса информации в письменной или электрон</w:t>
        <w:softHyphen/>
        <w:t>ной форме специалист по рассмотрению запросов в течение 25 дней (при про</w:t>
        <w:softHyphen/>
        <w:t>длении срока - 55 дней) со дня приема запроса информации готовит ответ, содержащий информацию о порядке предоставления жилищно-коммунальных услуг населе</w:t>
        <w:softHyphen/>
        <w:t>нию (далее – ответ), и передает его на подпись главе Рабочего поселка Станционно-Ояшинский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е указывается адресат, дата отправки, регистрационный номер, фамилия, имя, отчество и номер телефона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устного запроса информации заявителя информация о порядке предоставления жилищно-коммунальных услуг населению предоставля</w:t>
        <w:softHyphen/>
        <w:t xml:space="preserve">ется устно в ходе личного приема, о чем делается запись в журнале регистрации устных обращений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смотрении устного запроса информации требуется проверка изложенных заявителем фактов и обстоятельств, запрос дополнитель</w:t>
        <w:softHyphen/>
        <w:t>ной информации, специалист по рассмотрению запросов предла</w:t>
        <w:softHyphen/>
        <w:t>гает заявителю назначить другое удобное для него время для устного предостав</w:t>
        <w:softHyphen/>
        <w:t>ления информации о порядке предоставления жилищно-коммунальных услуг населению либо направить заявителю ответ посредством почтового отправления либо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 В течение трех дней глава рабочего поселка Станционно-Ояшинский подписывает ответ или уве</w:t>
        <w:softHyphen/>
        <w:t>домление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 Результатом выполнения административной процедуры по рассмотре</w:t>
        <w:softHyphen/>
        <w:t>нию запроса информации является устное предо</w:t>
        <w:softHyphen/>
        <w:t>ставление заявителю информации о порядке предоставления жилищно-комму</w:t>
        <w:softHyphen/>
        <w:t>нальных услуг населению или подписание главой Рабочего поселка Станционно-Ояшинский ответа или уве</w:t>
        <w:softHyphen/>
        <w:t>домления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9. Срок выполнения административной процедуры по рассмотре</w:t>
        <w:softHyphen/>
        <w:t>нию запроса информации составляет не более 28 дней (при продлении срока - не более 58 дней).</w:t>
      </w:r>
    </w:p>
    <w:p>
      <w:pPr>
        <w:pStyle w:val="Normal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 Направление (выдача) ответа или уведомления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1. Основанием для начала административной процедуры по направле</w:t>
        <w:softHyphen/>
        <w:t>нию (выдаче) ответа или уведомления об отказе является подписание главой рабочего поселка Станционно-Ояшинский ответа или уведомления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2. Ответ или уведомление об отказе направляется почтовым отправле</w:t>
        <w:softHyphen/>
        <w:t xml:space="preserve">нием или в электронной форме. По желанию заявителя ответ (уведомление об отказе) выдается ему лич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3.3. Результа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тивной процедуры по направле</w:t>
        <w:softHyphen/>
        <w:t>нию (выдаче) ответа или уведомления об отказе является направление (выдача) ответа или уведомления об отказе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4. Максимальный срок выполнения административной процедуры со</w:t>
        <w:softHyphen/>
        <w:t>ставляет два дня.</w:t>
      </w:r>
    </w:p>
    <w:p>
      <w:pPr>
        <w:pStyle w:val="Style51"/>
        <w:widowControl/>
        <w:spacing w:lineRule="auto" w:line="240"/>
        <w:ind w:firstLine="845"/>
        <w:rPr>
          <w:sz w:val="28"/>
          <w:szCs w:val="28"/>
        </w:rPr>
      </w:pPr>
      <w:r>
        <w:rPr>
          <w:sz w:val="28"/>
          <w:szCs w:val="28"/>
        </w:rPr>
        <w:t>3.4 При предоставлении муниципальной услуги в электронной форме заявителю обеспечивается:</w:t>
      </w:r>
    </w:p>
    <w:p>
      <w:pPr>
        <w:pStyle w:val="Style51"/>
        <w:widowControl/>
        <w:spacing w:lineRule="auto" w:line="240"/>
        <w:ind w:firstLine="845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Style51"/>
        <w:widowControl/>
        <w:spacing w:lineRule="auto" w:line="240"/>
        <w:ind w:firstLine="845"/>
        <w:rPr>
          <w:sz w:val="28"/>
          <w:szCs w:val="28"/>
        </w:rPr>
      </w:pPr>
      <w:r>
        <w:rPr>
          <w:sz w:val="28"/>
          <w:szCs w:val="28"/>
        </w:rPr>
        <w:t>2) запись на прием в Администрацию для подачи запроса о предоставлении муниципальной услуги;</w:t>
      </w:r>
    </w:p>
    <w:p>
      <w:pPr>
        <w:pStyle w:val="Style51"/>
        <w:widowControl/>
        <w:spacing w:lineRule="auto" w:line="240"/>
        <w:ind w:firstLine="845"/>
        <w:rPr>
          <w:sz w:val="28"/>
          <w:szCs w:val="28"/>
        </w:rPr>
      </w:pPr>
      <w:r>
        <w:rPr>
          <w:sz w:val="28"/>
          <w:szCs w:val="28"/>
        </w:rPr>
        <w:t>3) формирование запроса;</w:t>
      </w:r>
    </w:p>
    <w:p>
      <w:pPr>
        <w:pStyle w:val="Style51"/>
        <w:widowControl/>
        <w:spacing w:lineRule="auto" w:line="240"/>
        <w:ind w:firstLine="845"/>
        <w:rPr>
          <w:sz w:val="28"/>
          <w:szCs w:val="28"/>
        </w:rPr>
      </w:pPr>
      <w:r>
        <w:rPr>
          <w:sz w:val="28"/>
          <w:szCs w:val="28"/>
        </w:rPr>
        <w:t>4) прием и регистрация Администрацией запроса и иных документов, необходимых для предоставления муниципальной услуги;</w:t>
      </w:r>
    </w:p>
    <w:p>
      <w:pPr>
        <w:pStyle w:val="Style51"/>
        <w:widowControl/>
        <w:spacing w:lineRule="auto" w:line="240"/>
        <w:ind w:firstLine="845"/>
        <w:rPr>
          <w:sz w:val="28"/>
          <w:szCs w:val="28"/>
        </w:rPr>
      </w:pPr>
      <w:r>
        <w:rPr>
          <w:sz w:val="28"/>
          <w:szCs w:val="28"/>
        </w:rPr>
        <w:t>5) получение сведений о ходе выполнения запроса;</w:t>
      </w:r>
    </w:p>
    <w:p>
      <w:pPr>
        <w:pStyle w:val="Style51"/>
        <w:widowControl/>
        <w:spacing w:lineRule="auto" w:line="240"/>
        <w:ind w:firstLine="845"/>
        <w:rPr>
          <w:sz w:val="28"/>
          <w:szCs w:val="28"/>
        </w:rPr>
      </w:pPr>
      <w:r>
        <w:rPr>
          <w:sz w:val="28"/>
          <w:szCs w:val="28"/>
        </w:rPr>
        <w:t>6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Style51"/>
        <w:widowControl/>
        <w:spacing w:lineRule="auto" w:line="240"/>
        <w:ind w:firstLine="845"/>
        <w:rPr/>
      </w:pPr>
      <w:r>
        <w:rPr>
          <w:sz w:val="28"/>
          <w:szCs w:val="28"/>
        </w:rPr>
        <w:t xml:space="preserve">3.4.1. </w:t>
      </w:r>
      <w:r>
        <w:rPr>
          <w:rStyle w:val="FontStyle15"/>
          <w:sz w:val="28"/>
          <w:szCs w:val="28"/>
        </w:rPr>
        <w:t>Запись на прием проводится посредством ЕПГУ.</w:t>
      </w:r>
    </w:p>
    <w:p>
      <w:pPr>
        <w:pStyle w:val="Style51"/>
        <w:widowControl/>
        <w:spacing w:lineRule="auto" w:line="240"/>
        <w:ind w:firstLine="851"/>
        <w:rPr/>
      </w:pPr>
      <w:r>
        <w:rPr>
          <w:rStyle w:val="FontStyle15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Style51"/>
        <w:widowControl/>
        <w:spacing w:lineRule="auto" w:line="240"/>
        <w:ind w:firstLine="851"/>
        <w:rPr/>
      </w:pPr>
      <w:r>
        <w:rPr>
          <w:rStyle w:val="FontStyle15"/>
          <w:sz w:val="28"/>
          <w:szCs w:val="28"/>
        </w:rPr>
        <w:t>Администрац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Style51"/>
        <w:widowControl/>
        <w:spacing w:lineRule="auto" w:line="240"/>
        <w:ind w:firstLine="845"/>
        <w:rPr/>
      </w:pPr>
      <w:r>
        <w:rPr>
          <w:sz w:val="28"/>
          <w:szCs w:val="28"/>
        </w:rPr>
        <w:t xml:space="preserve">3.4.2. Формирование запроса </w:t>
      </w:r>
    </w:p>
    <w:p>
      <w:pPr>
        <w:pStyle w:val="Style61"/>
        <w:widowControl/>
        <w:tabs>
          <w:tab w:val="clear" w:pos="708"/>
          <w:tab w:val="left" w:pos="1219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ЕПГУ без необходимости дополнительной подачи запроса в какой-либо иной форме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>На Едином портале государственных и муниципальных услуг (функций) размещаются образцы заполнения электронной формы запроса.</w:t>
      </w:r>
    </w:p>
    <w:p>
      <w:pPr>
        <w:pStyle w:val="Style61"/>
        <w:widowControl/>
        <w:tabs>
          <w:tab w:val="clear" w:pos="708"/>
          <w:tab w:val="left" w:pos="1219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Style61"/>
        <w:widowControl/>
        <w:tabs>
          <w:tab w:val="clear" w:pos="708"/>
          <w:tab w:val="left" w:pos="1118" w:leader="none"/>
        </w:tabs>
        <w:spacing w:lineRule="auto" w:line="240"/>
        <w:ind w:firstLine="851"/>
        <w:rPr/>
      </w:pPr>
      <w:r>
        <w:rPr>
          <w:rStyle w:val="FontStyle15"/>
          <w:sz w:val="28"/>
          <w:szCs w:val="28"/>
        </w:rPr>
        <w:t>При формировании запроса заявителю обеспечивается:</w:t>
      </w:r>
    </w:p>
    <w:p>
      <w:pPr>
        <w:pStyle w:val="Style61"/>
        <w:widowControl/>
        <w:tabs>
          <w:tab w:val="clear" w:pos="708"/>
          <w:tab w:val="left" w:pos="1133" w:leader="none"/>
        </w:tabs>
        <w:spacing w:lineRule="auto" w:line="240"/>
        <w:ind w:firstLine="854"/>
        <w:rPr/>
      </w:pPr>
      <w:r>
        <w:rPr>
          <w:rStyle w:val="FontStyle15"/>
          <w:sz w:val="28"/>
          <w:szCs w:val="28"/>
        </w:rPr>
        <w:t>- возможность копирования и сохранения запроса для предоставления муниципальной услуги;</w:t>
      </w:r>
    </w:p>
    <w:p>
      <w:pPr>
        <w:pStyle w:val="Style61"/>
        <w:widowControl/>
        <w:tabs>
          <w:tab w:val="clear" w:pos="708"/>
          <w:tab w:val="left" w:pos="1133" w:leader="none"/>
        </w:tabs>
        <w:spacing w:lineRule="auto" w:line="240"/>
        <w:ind w:firstLine="854"/>
        <w:rPr/>
      </w:pPr>
      <w:r>
        <w:rPr>
          <w:rStyle w:val="FontStyle15"/>
          <w:sz w:val="28"/>
          <w:szCs w:val="28"/>
        </w:rPr>
        <w:t>- возможность печати на бумажном носителе копии электронной формы запроса;</w:t>
      </w:r>
    </w:p>
    <w:p>
      <w:pPr>
        <w:pStyle w:val="Style61"/>
        <w:widowControl/>
        <w:tabs>
          <w:tab w:val="clear" w:pos="708"/>
          <w:tab w:val="left" w:pos="1128" w:leader="none"/>
        </w:tabs>
        <w:spacing w:lineRule="auto" w:line="240"/>
        <w:ind w:firstLine="854"/>
        <w:rPr/>
      </w:pPr>
      <w:r>
        <w:rPr>
          <w:rStyle w:val="FontStyle15"/>
          <w:sz w:val="28"/>
          <w:szCs w:val="28"/>
        </w:rPr>
        <w:t>-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Style61"/>
        <w:widowControl/>
        <w:tabs>
          <w:tab w:val="clear" w:pos="708"/>
          <w:tab w:val="left" w:pos="1243" w:leader="none"/>
        </w:tabs>
        <w:spacing w:lineRule="auto" w:line="240"/>
        <w:ind w:firstLine="854"/>
        <w:rPr/>
      </w:pPr>
      <w:r>
        <w:rPr>
          <w:rStyle w:val="FontStyle15"/>
          <w:sz w:val="28"/>
          <w:szCs w:val="28"/>
        </w:rPr>
        <w:t>-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ПГУ, в части, касающейся сведений, отсутствующих в единой системе идентификации и аутентификации;</w:t>
      </w:r>
    </w:p>
    <w:p>
      <w:pPr>
        <w:pStyle w:val="Style61"/>
        <w:widowControl/>
        <w:tabs>
          <w:tab w:val="clear" w:pos="708"/>
          <w:tab w:val="left" w:pos="1195" w:leader="none"/>
        </w:tabs>
        <w:spacing w:lineRule="auto" w:line="240"/>
        <w:ind w:firstLine="854"/>
        <w:rPr/>
      </w:pPr>
      <w:r>
        <w:rPr>
          <w:rStyle w:val="FontStyle15"/>
          <w:sz w:val="28"/>
          <w:szCs w:val="28"/>
        </w:rPr>
        <w:t>-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Style61"/>
        <w:widowControl/>
        <w:tabs>
          <w:tab w:val="clear" w:pos="708"/>
          <w:tab w:val="left" w:pos="1195" w:leader="none"/>
        </w:tabs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>- возможность доступа заявителя на Е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Сформированный и подписанный запрос, и иные документы, указанные в пункте </w:t>
      </w:r>
      <w:r>
        <w:rPr>
          <w:sz w:val="28"/>
          <w:szCs w:val="28"/>
        </w:rPr>
        <w:t>2.6</w:t>
      </w:r>
      <w:r>
        <w:rPr>
          <w:rStyle w:val="FontStyle15"/>
          <w:sz w:val="28"/>
          <w:szCs w:val="28"/>
        </w:rPr>
        <w:t xml:space="preserve"> настоящего Административного регламента необходимые для предоставления муниципальной услуги, направляются в Администрацию посредством ЕПГУ.</w:t>
      </w:r>
    </w:p>
    <w:p>
      <w:pPr>
        <w:pStyle w:val="Style51"/>
        <w:widowControl/>
        <w:spacing w:lineRule="auto" w:line="240"/>
        <w:ind w:firstLine="845"/>
        <w:rPr/>
      </w:pPr>
      <w:r>
        <w:rPr>
          <w:sz w:val="28"/>
          <w:szCs w:val="28"/>
        </w:rPr>
        <w:t>3.4.3. Прием и регистрация Администрацией запроса и иных документов, необходимых для предоставления муниципальной услуги</w:t>
      </w:r>
    </w:p>
    <w:p>
      <w:pPr>
        <w:pStyle w:val="Style61"/>
        <w:widowControl/>
        <w:tabs>
          <w:tab w:val="clear" w:pos="708"/>
          <w:tab w:val="left" w:pos="1267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Администрация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Style61"/>
        <w:widowControl/>
        <w:tabs>
          <w:tab w:val="clear" w:pos="708"/>
          <w:tab w:val="left" w:pos="1128" w:leader="none"/>
          <w:tab w:val="left" w:pos="4690" w:leader="underscore"/>
        </w:tabs>
        <w:spacing w:lineRule="auto" w:line="240"/>
        <w:ind w:firstLine="851"/>
        <w:rPr/>
      </w:pPr>
      <w:r>
        <w:rPr>
          <w:rStyle w:val="FontStyle15"/>
          <w:sz w:val="28"/>
          <w:szCs w:val="28"/>
        </w:rPr>
        <w:t>Срок регистрации запроса -1 (один) рабочий день.</w:t>
      </w:r>
    </w:p>
    <w:p>
      <w:pPr>
        <w:pStyle w:val="Style61"/>
        <w:widowControl/>
        <w:tabs>
          <w:tab w:val="clear" w:pos="708"/>
          <w:tab w:val="left" w:pos="1243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Предоставление муниципальной услуги начинается с момента приема и регистрации Администрацией электронных документов, необходимых для предоставления муниципальной услуги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>При получении запроса в электронной форме, посредством ЕПГУ, в автоматическом режиме осуществляется форматно-логический контроль запроса, проверяется наличие оснований для отказа в приеме запроса, указанных в</w:t>
      </w:r>
      <w:r>
        <w:rPr>
          <w:sz w:val="28"/>
          <w:szCs w:val="28"/>
        </w:rPr>
        <w:t xml:space="preserve"> пункте 2.8 </w:t>
      </w:r>
      <w:r>
        <w:rPr>
          <w:rStyle w:val="FontStyle15"/>
          <w:sz w:val="28"/>
          <w:szCs w:val="28"/>
        </w:rPr>
        <w:t>настоящего Административного регламента, а также осуществляются следующие действия:</w:t>
      </w:r>
    </w:p>
    <w:p>
      <w:pPr>
        <w:pStyle w:val="Style51"/>
        <w:widowControl/>
        <w:spacing w:lineRule="auto" w:line="240"/>
        <w:ind w:firstLine="878"/>
        <w:rPr/>
      </w:pPr>
      <w:r>
        <w:rPr>
          <w:rStyle w:val="FontStyle15"/>
          <w:sz w:val="28"/>
          <w:szCs w:val="28"/>
        </w:rPr>
        <w:t>- при наличии хотя бы одного из указанных оснований специалист, ответственный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8"/>
          <w:szCs w:val="28"/>
        </w:rPr>
        <w:t>-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 заявителю будет представлена информация о ходе выполнения указанного запроса.</w:t>
      </w:r>
    </w:p>
    <w:p>
      <w:pPr>
        <w:pStyle w:val="Style61"/>
        <w:widowControl/>
        <w:tabs>
          <w:tab w:val="clear" w:pos="708"/>
          <w:tab w:val="left" w:pos="1286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После регистрации запрос направляется в структурное подразделение Администрации, ответственное за предоставление муниципальной услуги.</w:t>
      </w:r>
    </w:p>
    <w:p>
      <w:pPr>
        <w:pStyle w:val="Style61"/>
        <w:widowControl/>
        <w:tabs>
          <w:tab w:val="clear" w:pos="708"/>
          <w:tab w:val="left" w:pos="1286" w:leader="none"/>
        </w:tabs>
        <w:spacing w:lineRule="auto" w:line="240"/>
        <w:rPr>
          <w:sz w:val="28"/>
          <w:szCs w:val="28"/>
        </w:rPr>
      </w:pPr>
      <w:r>
        <w:rPr>
          <w:rStyle w:val="FontStyle15"/>
          <w:sz w:val="28"/>
          <w:szCs w:val="28"/>
        </w:rPr>
        <w:t>После принятия запроса заявителя лицом, ответственным за предоставление муниципальной услуги, статус запроса заявителя в личном кабинете на ЕПГУ обновляется до статуса «принято».</w:t>
      </w:r>
    </w:p>
    <w:p>
      <w:pPr>
        <w:pStyle w:val="Style51"/>
        <w:widowControl/>
        <w:spacing w:lineRule="auto" w:line="240"/>
        <w:ind w:firstLine="845"/>
        <w:rPr>
          <w:sz w:val="28"/>
          <w:szCs w:val="28"/>
        </w:rPr>
      </w:pPr>
      <w:r>
        <w:rPr>
          <w:sz w:val="28"/>
          <w:szCs w:val="28"/>
        </w:rPr>
        <w:t>3.4.4. Получение сведений о ходе выполнения запроса</w:t>
      </w:r>
    </w:p>
    <w:p>
      <w:pPr>
        <w:pStyle w:val="Style51"/>
        <w:widowControl/>
        <w:spacing w:lineRule="auto" w:line="240"/>
        <w:ind w:firstLine="883"/>
        <w:rPr/>
      </w:pPr>
      <w:r>
        <w:rPr>
          <w:rStyle w:val="FontStyle15"/>
          <w:sz w:val="28"/>
          <w:szCs w:val="28"/>
        </w:rPr>
        <w:t>Заявитель имеет возможность получения информации о ходе предоставления муниципальной услуги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8"/>
          <w:szCs w:val="28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ПГУ по выбору заявителя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Style61"/>
        <w:widowControl/>
        <w:tabs>
          <w:tab w:val="clear" w:pos="708"/>
          <w:tab w:val="left" w:pos="1397" w:leader="none"/>
        </w:tabs>
        <w:spacing w:lineRule="auto" w:line="240"/>
        <w:ind w:firstLine="859"/>
        <w:rPr>
          <w:rStyle w:val="FontStyle13"/>
          <w:sz w:val="28"/>
          <w:szCs w:val="28"/>
        </w:rPr>
      </w:pPr>
      <w:r>
        <w:rPr>
          <w:rStyle w:val="FontStyle15"/>
          <w:sz w:val="28"/>
          <w:szCs w:val="28"/>
        </w:rPr>
        <w:t>- уведомление о записи на прием в Администрацию;</w:t>
      </w:r>
    </w:p>
    <w:p>
      <w:pPr>
        <w:pStyle w:val="Style61"/>
        <w:widowControl/>
        <w:tabs>
          <w:tab w:val="clear" w:pos="708"/>
          <w:tab w:val="left" w:pos="1142" w:leader="none"/>
        </w:tabs>
        <w:spacing w:lineRule="auto" w:line="240"/>
        <w:ind w:firstLine="859"/>
        <w:rPr/>
      </w:pPr>
      <w:r>
        <w:rPr>
          <w:rStyle w:val="FontStyle15"/>
          <w:sz w:val="28"/>
          <w:szCs w:val="28"/>
        </w:rPr>
        <w:t>- уведомление о приеме и регистрации запроса и иных документов, необходимых для предоставления муниципальной услуги</w:t>
      </w:r>
      <w:r>
        <w:rPr>
          <w:rStyle w:val="FontStyle13"/>
          <w:sz w:val="28"/>
          <w:szCs w:val="28"/>
        </w:rPr>
        <w:t>;</w:t>
      </w:r>
    </w:p>
    <w:p>
      <w:pPr>
        <w:pStyle w:val="Style61"/>
        <w:widowControl/>
        <w:tabs>
          <w:tab w:val="clear" w:pos="708"/>
          <w:tab w:val="left" w:pos="1234" w:leader="none"/>
        </w:tabs>
        <w:spacing w:lineRule="auto" w:line="240"/>
        <w:ind w:firstLine="854"/>
        <w:rPr/>
      </w:pPr>
      <w:r>
        <w:rPr>
          <w:rStyle w:val="FontStyle15"/>
          <w:sz w:val="28"/>
          <w:szCs w:val="28"/>
        </w:rPr>
        <w:t>- уведомление о начале процедуры предоставления муниципальной услуги</w:t>
      </w:r>
      <w:r>
        <w:rPr>
          <w:rStyle w:val="FontStyle13"/>
          <w:sz w:val="28"/>
          <w:szCs w:val="28"/>
        </w:rPr>
        <w:t>;</w:t>
      </w:r>
    </w:p>
    <w:p>
      <w:pPr>
        <w:pStyle w:val="Style61"/>
        <w:widowControl/>
        <w:tabs>
          <w:tab w:val="clear" w:pos="708"/>
          <w:tab w:val="left" w:pos="1234" w:leader="none"/>
        </w:tabs>
        <w:spacing w:lineRule="auto" w:line="240"/>
        <w:ind w:firstLine="854"/>
        <w:rPr>
          <w:rStyle w:val="FontStyle13"/>
          <w:sz w:val="28"/>
          <w:szCs w:val="28"/>
        </w:rPr>
      </w:pPr>
      <w:r>
        <w:rPr>
          <w:rStyle w:val="FontStyle15"/>
          <w:sz w:val="28"/>
          <w:szCs w:val="28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Style w:val="FontStyle15"/>
          <w:sz w:val="28"/>
          <w:szCs w:val="28"/>
        </w:rPr>
        <w:t>-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3" w:name="sub_124"/>
      <w:bookmarkStart w:id="4" w:name="sub_124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Порядок и формы контроля за совершением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 муниципальной  услуги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бочего поселка Станционно-Ояшин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рабочего поселка Станционно-Ояшин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за предоставление муниципальной услуги возлагается на главу Рабочего поселка Станционно-Ояшинский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и обратиться с жалобой в том числе в следующих случаях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ушение срока предоставления муниципальной услуг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</w:t>
      </w:r>
      <w:r>
        <w:rPr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в предоставлении муниципальной услуги, если основания отказа не предусмотрены административным регламент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</w:t>
      </w:r>
      <w:r>
        <w:rPr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администрации, должностного лица администрации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</w:t>
      </w:r>
      <w:r>
        <w:rPr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становление предоставления муниципальной услуги, если основания приостановления не предусмотрены настоящим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</w:t>
      </w:r>
      <w:r>
        <w:rPr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 Заявители вправе обратиться с жалобой, которая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Рабочего поселка Станционно-Ояшинск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сведения об обжалуемых решениях и действиях (бездействии) администрации, должностного лица администрации либо сотрудника администрации, многофункционального центра, либо работника многофункционального центр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, многофункционального центра, либо работника многофункционального центр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, многофункционального центра, либо работника многофункционального центра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запроса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проса информации о порядке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жилищно-коммунальных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 населению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28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правление (выдача) отв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содержащ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ю о порядке предоставления жилищно-коммунальных услуг населению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отказе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уполномоченный орган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редоставление услуги)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физических лиц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заявителя</w:t>
      </w:r>
    </w:p>
    <w:p>
      <w:pPr>
        <w:pStyle w:val="Normal"/>
        <w:spacing w:lineRule="auto" w:line="240" w:before="0" w:after="0"/>
        <w:ind w:right="-1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, e-mail (при наличии)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Для юридических лиц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ационно-правовая форма, полное (или сокращенное) 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юридического лица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информации о порядке предоставления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ых услуг населению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едоставить следующую информацию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злагается суть запроса)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одавшего заявление: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20__г. ______________________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ставлены на приеме _______________20_г 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_____________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копия описи в получении документов_________20_г. №______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описи получил___________________ 20____-г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____________________________________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 w:before="0" w:after="0"/>
      <w:ind w:firstLine="8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 w:before="0" w:after="0"/>
      <w:ind w:firstLine="8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92" TargetMode="External"/><Relationship Id="rId3" Type="http://schemas.openxmlformats.org/officeDocument/2006/relationships/hyperlink" Target="consultantplus://offline/main?base=RLAW049;n=43015;fld=134;dst=100011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dm.oyash@yandex.ru" TargetMode="External"/><Relationship Id="rId7" Type="http://schemas.openxmlformats.org/officeDocument/2006/relationships/hyperlink" Target="consultantplus://offline/main?base=RLAW049;n=45575;fld=134;dst=100165" TargetMode="External"/><Relationship Id="rId8" Type="http://schemas.openxmlformats.org/officeDocument/2006/relationships/hyperlink" Target="consultantplus://offline/main?base=RLAW049;n=45575;fld=134;dst=100162" TargetMode="External"/><Relationship Id="rId9" Type="http://schemas.openxmlformats.org/officeDocument/2006/relationships/hyperlink" Target="consultantplus://offline/ref=4E48C1EC9602876D32C86381E793A8854E1647BD6CF3130ECB56AC2225C5BB62A3DE11439362D4F89AC598A7d0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30:00Z</dcterms:created>
  <dc:creator>User</dc:creator>
  <dc:description/>
  <cp:keywords/>
  <dc:language>en-US</dc:language>
  <cp:lastModifiedBy>zam</cp:lastModifiedBy>
  <cp:lastPrinted>2018-06-19T10:06:00Z</cp:lastPrinted>
  <dcterms:modified xsi:type="dcterms:W3CDTF">2018-10-09T03:16:00Z</dcterms:modified>
  <cp:revision>4</cp:revision>
  <dc:subject/>
  <dc:title/>
</cp:coreProperties>
</file>